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  <w:t xml:space="preserve">Príloha č.11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Prehľad schválených projektov s uvedením stavu k 31.12.2010</w:t>
      </w:r>
    </w:p>
    <w:p>
      <w:pPr>
        <w:pStyle w:val="Normal"/>
        <w:jc w:val="right"/>
        <w:rPr/>
      </w:pPr>
      <w:r>
        <w:rPr/>
        <w:t>EUR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9"/>
        <w:gridCol w:w="1684"/>
        <w:gridCol w:w="1546"/>
        <w:gridCol w:w="1105"/>
        <w:gridCol w:w="1014"/>
        <w:gridCol w:w="923"/>
        <w:gridCol w:w="924"/>
        <w:gridCol w:w="923"/>
        <w:gridCol w:w="860"/>
        <w:gridCol w:w="860"/>
        <w:gridCol w:w="1014"/>
        <w:gridCol w:w="923"/>
        <w:gridCol w:w="621"/>
      </w:tblGrid>
      <w:tr>
        <w:trPr>
          <w:tblHeader w:val="true"/>
          <w:trHeight w:val="82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k-SK"/>
              </w:rPr>
              <w:t>Projek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k-SK"/>
              </w:rPr>
              <w:t>Žiadate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k-SK"/>
              </w:rPr>
              <w:t>Lokalizáci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k-SK"/>
              </w:rPr>
              <w:t>Stav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k-SK"/>
              </w:rPr>
              <w:t>Zazmluvnené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k-SK"/>
              </w:rPr>
              <w:t>Čerpané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k-SK"/>
              </w:rPr>
              <w:t>Zazmluvnené spolu EÚ+ŠR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k-SK"/>
              </w:rPr>
              <w:t>Čerpané spolu EÚ+ŠR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k-SK"/>
              </w:rPr>
              <w:t>% Čerpania EÚ+ŠR</w:t>
            </w:r>
          </w:p>
        </w:tc>
      </w:tr>
      <w:tr>
        <w:trPr>
          <w:tblHeader w:val="true"/>
          <w:trHeight w:val="21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k-SK"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k-SK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k-SK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k-SK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  <w:lang w:val="sk-SK"/>
              </w:rPr>
              <w:t>Prostriedky E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  <w:lang w:val="sk-SK"/>
              </w:rPr>
              <w:t>Štátny rozpoče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  <w:lang w:val="sk-SK"/>
              </w:rPr>
              <w:t>Vlastné zdroj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  <w:lang w:val="sk-SK"/>
              </w:rPr>
              <w:t>Prostriedky E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  <w:lang w:val="sk-SK"/>
              </w:rPr>
              <w:t>Štátny rozpočet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  <w:lang w:val="sk-SK"/>
              </w:rPr>
              <w:t>Vlastné zdroje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151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sk-SK"/>
              </w:rPr>
              <w:t>Prioritná os 1 Integrovaná ochrana a racionálne využívanie vôd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01 - Monitor. a hodnotenie stavu vôd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Výskum. ústav vod. hospodárstv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 xml:space="preserve">SLOVENSKÁ REPUBLIKA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432 708,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82 242,6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49 122,8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7 492,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214 951,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16 615,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,41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02 - Monit.fyz.-chem. a biol.prvkov kvality povrch vôd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VP, š.p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 xml:space="preserve">SLOVENSKÁ REPUBLIKA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268 311,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3 819,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8 533,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06 461,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4 081,5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8 975,9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492 130,7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60 543,3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,16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03 - Integrované riešenie informačných tokov sledovan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Výskum. ústav vod. hospodárstv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 xml:space="preserve">SLOVENSKÁ REPUBLIKA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024 595,8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86 693,3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911 289,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04 - Monitorovanie kvality podzemných vôd S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Štátny geologický ústav D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 xml:space="preserve">SLOVENSKÁ REPUBLIKA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05 807,7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5 142,5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85 915,3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0 455,6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300 950,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36 370,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5,86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05 - Budovanie a rekonštrukcia monitorovacích objekto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HM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 xml:space="preserve">SLOVENSKÁ REPUBLIKA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151 314,4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56 114,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396,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6,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707 428,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642,4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06 - Terchová-Struháreň,prívod vody zo zdroja Balátov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Terchov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773 226,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26 261,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3 130,9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09 989,6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8 822,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9 411,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099 488,7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28 811,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6,42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07 - Ochrana spodných vôd v regióne Polomk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Polomk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84 290,7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7 563,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3 781,8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 318,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331,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65,7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211 854,4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 649,6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,04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08 - Kanalizácia, ulica Medlenov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Gbel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39 745,5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1 734,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5 867,3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6 678,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6 668,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 334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91 480,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53 346,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1,55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09 - Mon.fyz-chem a bio.prvkov kval.povrch.vôd 2009,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VP, š.p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SKÁ REPUBLI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763 649,9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87 702,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1 123,8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53 746,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2 425,7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 903,7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251 352,8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16 171,8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,8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10 - Kanalizácia Leopoldov a Červení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VS a.s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114 907,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26 160,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54 793,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841 067,4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11 - Sečovce – Albinov – výstavba kanalizáci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Sečov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68 634,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5 721,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2 860,8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94 355,8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12 - Dostavba kanal.siete a intenz. ČOV mesta Stupav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Stupav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ratisl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 249 257,6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205 795,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02 897,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 455 052,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13 - Giraltovce, ul. Kpt. Nálepku - kanalizác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Giraltov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97 204,5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2 024,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1 012,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87 054,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5 535,7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 767,8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79 228,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32 589,8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5,52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14 - Kanalizácia Mestskej časti Košice – Krásna, II.et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Č Košice - Krásn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16 482,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7 821,4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3 910,7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76 105,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4 247,7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 123,8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24 304,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20 353,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1,04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15 - Kanalizácia Štvrtok na Ostrove - 4. časť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Štvrtok na Ostrov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31 355,6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1 335,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0 667,9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66 054,7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6 594,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3 297,3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52 691,5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32 649,4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4,88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16 - ČOV a dostavba kanalizácie v meste Gelnic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Gelnic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924 463,5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61 701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30 850,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386 165,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17 - Splašková kanalizácia a II. etapa ČOV obce Lenda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Lendak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497 046,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46 711,3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23 355,6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 143 757,4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18 - Splašková tlaková kanalizácia II.etap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Borský Mikulá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719 024,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72 826,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36 413,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 391 851,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19 - Splašk. kanal. + ČOV Belá nad Cirochou - II.Etap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Belá nad Cirocho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320 093,6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08 246,3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54 123,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828 339,9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20 - Trnové - kanalizác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eVAK, a.s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370 953,9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71 344,8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70 647,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81 979,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7 408,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3 652,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142 298,7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49 388,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,74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21 - ČOV a kanalizácia Raslavic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Raslavi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192 001,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75 529,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87 764,7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567 530,8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22 - Rozšírenie ČOV a dostavba kanal. - Spiš.Štvrto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Spišský Štvrtok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77 508,8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6 765,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3 382,8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8 345,3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 746,5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 373,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204 274,6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1 091,8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,06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23 - Nitra - dobudovanie kanalizačnej siet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ZVS, a. s. Nitr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 292 474,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639 848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75 385,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 932 322,6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24 - Verejná kanalizácia Raje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eVAK, a.s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856 958,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04 169,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6 901,4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361 127,2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25 - ČOV a kanalizácia obce Stakčín - VI.a VII. etap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Stakčí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812 119,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3 190,5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6 595,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81 120,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0 131,8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0 065,9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025 310,3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61 252,8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7,59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26 - Vybud. a využ. stokovej siete v aglomeráciií obcí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čov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 941 374,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16 632,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08 316,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471 171,4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43 667,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21 833,6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 758 006,6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 114 838,6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8,82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27 - Dobudovanie celoobecnej kanalizácie v obci Zoho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Zoho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ratisl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46 505,5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2 530,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6 265,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33 930,7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1 050,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5 525,3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99 035,6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84 981,4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7,18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28 - Kanalizácia a ČOV-Turčianske Teplice, Horný Turie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URVOD, a.sl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939 335,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71 647,3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05 841,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810 982,5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29 - SKKaČOV Liptov.Lúžna, Liptov.Osada a Liptov.Revúc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Vodár. spol. Ružomberok, a.s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 636 247,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524 043,6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34 752,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 160 290,9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30 - Papradňanská dolina - kanalizác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VS, a.s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 665 828,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235 146,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84 261,8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 900 974,3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31 - Vodovod obce Žikava,zásob.vod.potrub. Žikava-Lovc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Žikav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44 926,9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2 932,5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1 466,2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53 993,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8 705,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4 352,5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67 859,4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42 699,1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2,16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32 - Svidník-Medzianky, prívod vody z nádrže Starin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VVS,a.s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 725 396,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539 775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40 272,2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80 437,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8 312,4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3 092,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 265 171,9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388 749,8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,53%</w:t>
            </w:r>
          </w:p>
        </w:tc>
      </w:tr>
      <w:tr>
        <w:trPr>
          <w:trHeight w:val="513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33 - Kanalizácia, ČOV a vodovod Sečovská Poliank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ečovská Poliank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169 672,6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90 549,7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5 274,8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660 222,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34 - Žbince,Dúbravka,Hatalov,Vrbnica -kanalizácia a ČO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VVS,a.s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128 172,7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04 971,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17 533,9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1 985,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 526,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 553,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 033 144,4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3 511,9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,38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35 - Rimavské Brezovo - vodovod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tV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77 505,2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4 853,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4 334,6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32 359,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36 - Splašková kanalizácia a ČOV-Závadka nad Hrono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Závadka nad Hronom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 857 104,9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06 718,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03 359,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6 071,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 596,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298,3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 663 823,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2 667,9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82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37 - Čistiareň odpadových vôd Heľpa 200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Heľp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250 342,9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7 099,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3 549,5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397 442,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38 - Zabezpečenie dodávky pitnej vody v Nižnej Rybnic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žná Rybnic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89 369,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9 337,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4 668,7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58 706,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39 - Dobudovanie celoobecnej kanalizácie v obci Pohran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Pohrani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256 752,9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65 500,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2 750,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522 253,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40 - Dokončenie výstaby vodovodu v Petrovciach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Petrovce nad Laborcom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743 838,4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5 157,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2 578,7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948 995,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41 - Záhorie, Malacky - odkanalizovani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Malack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ratisl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 462 387,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466 163,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33 081,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 928 550,7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42 - Kanalizácia a ČOV Važe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LV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 173 755,4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618 898,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68 034,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 792 653,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43 - Odkanalizovanie Obce Marcelová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cÚ Marcelov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 354 836,7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65 274,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32 637,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 220 111,6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44 - Vodovod Veľká Čiern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Veľká Čiern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719 399,5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2 282,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1 141,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921 681,8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45 - Spišská Belá - environ.infraštruk.- splašková kan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pišská Bel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082 316,8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97 919,6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98 959,8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680 236,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46 - Kanalizácia a ČOV Východná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LV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 246 480,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808 202,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34 457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 054 682,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47 - SČOV Žilina - intenzifikác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eVAK, a.s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 233 316,2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158 820,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57 480,8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 392 136,7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48 - Muráň kanalizácia a ČOV-2.etapa-kanalizác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Muráň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230 350,8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62 394,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1 197,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492 745,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49 - Mestská ČOV Hlohove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ská ČOV s.r.o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413 595,7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25 928,6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9 448,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839 524,3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50 - Dobudovanie celoobecnej kanalizácie a vodovodu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Lehni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27 671,5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7 373,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8 686,5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35 780,5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1 268,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5 634,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25 044,6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87 048,8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2,65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51 - Krásnohorské Podhradie, kanalizácia dokon.I.etap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krasnohorske podhradi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87 258,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5 559,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 779,9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78 284,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4 504,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 252,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32 818,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22 788,0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7,68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52 - Spišská Belá - environ. infraštruktúra - vodovod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pišská Bel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409 428,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83 462,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1 731,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692 890,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53 - Hubová, Ľubochňa, Švošov - kanalizácia a ČO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Vodár. spol. Ružomberok, a.s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 474 524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377 857,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34 335,8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 852 381,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54 - Trenčianska Turná KANALIZÁC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Trenčianska Turn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926 928,0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44 344,4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2 172,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271 272,5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55 - Splašková kanalizácia Pohorelá–II.,III.a IV.stavb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Pohorel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096 258,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81 912,7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0 956,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98 569,4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8 655,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9 327,6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578 170,8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57 224,7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,17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56 - Intenzifikácia ČOV Liptovský Mikuláš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LV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 789 505,9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962 853,9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39 597,8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 752 359,9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57 - Obecná kanalizácia – ČOV, Cabaj-Čápor 200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Cabaj-Čápo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 020 706,8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25 965,5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12 982,7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 846 672,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58 - Kanalizačný zberač ul. Kamenársk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ová Baň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27 362,8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9 101,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4 550,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36 464,3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59 - Výstavba kanalizácie a ČOV obce Plešive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Plešivec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647 918,6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64 461,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32 230,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 312 379,7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60 - Dolný Bar - kanalizác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Dolný Ba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18 229,7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6 262,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8 131,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14 492,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61 - Rakovnica  - vodovod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VVS,a.s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423 181,5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51 149,6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8 122,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674 331,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62 - Trebišov - Milhosto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bišov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690 063,8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16 478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8 239,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006 541,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63 - Dobudovanie stokovej siete v aglomeráci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Čachti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607 106,2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59 659,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29 829,7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 266 765,7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64 - Zemplínske Hámre - kanalizác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VVS,a.s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790 951,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92 520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2 814,3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283 471,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65 - Slovenská Ľupča - Splašková kanalizác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Slovenská Ľupč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 205 290,3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435 916,5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17 958,2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 641 206,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66 - Prívod vody Trnava – Križovany nad Dudváhom 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VS a.s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vo fáze zazmluvn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 474 639,3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319 05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62 825,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 793 693,3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67 - Kanalizácia a vodovod obce Nálepkovo – dokončeni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álepkovo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84 648,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7 605,6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3 802,8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212 253,6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68 - Výstavba kanalizácie Beňadiková, Liptov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LV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983 332,6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02 941,0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6 645,9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686 273,7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69 - Výstavba kanalizácie Bobrovec, Jalovec, Trstené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LV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415 345,2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02 707,9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1 476,4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018 053,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70 - Vlčany, Neded ČOV a kanalizácia - SO 13, 14 a 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Neded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 894 932,7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46 462,6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23 231,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 941 395,4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71 - Rozšírenie stokovej siete Strážsk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Strážsk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520 069,5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96 478,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8 239,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816 548,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72 - Vybudovanie celoobecnej kanalizácie Drietom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Drietom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 398 927,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70 462,0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35 231,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 269 389,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73 - Jesenské – kanalizácia a ČO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Jesensk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630 840,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62 451,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31 225,8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 293 291,9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74 - Kanal. obcí Družstevná p H, Kostoľany n H 11/200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UDPH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 646 715,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370 201,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85 100,8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 016 916,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75 - Dostavba kanalizácie m.č. Podsadek, Stará Ľubovň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tará Ľubovň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7 068,4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6 713,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 356,9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53 782,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76 - Kanaliz. a rekonštr. ČOV Hliník nad Hronom 11/200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Hliník nad Hronom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657 122,6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4 955,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7 477,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852 078,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77 - Napoj.obcí západ.časti komárňan.reg.na diaľkovod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MVAK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228 994,6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93 35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8 018,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1 023,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3 710,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 828,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622 346,6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4 734,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,57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78 - Dobud.kanal.a vodov.v aglom.V.Lomnica a V.Tatr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VS a.s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522 867,5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98 153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80 053,7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321 020,6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79 - Kanalizácia a ČOV Zborov II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Zborov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420 812,4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84 801,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2 400,7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705 613,8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80 - Kanalizácia a ČOV Jarovnice - rozšíreni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Jarovni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65 829,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4 803,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7 401,7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20 632,9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81 - Sobrance,ul.Michalovská-rozšírenie kanalizácie II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obran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95 645,8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1 840,6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0 920,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77 486,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82 - Považská Bystrica, mestská časť Podvažie - rozší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Považská Bystric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21 592,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6 657,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8 328,9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18 249,9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83 - Dobudovanie kan. a ČOV St. Ľubovň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VS a.s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 961 596,7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463 811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64 495,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86 629,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2 934,6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 556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 425 407,9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9 564,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,34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84 - IS- vodovod a kanalizácia v lokalite Červený jaro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pišská Nová Ve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100 378,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7 103,3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3 551,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347 481,4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85 - Jablonica splašková kanalizácia II. etap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Jablonic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081 936,4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4 933,7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2 466,8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326 870,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86 - Komárno – rozšírenie kanalizácie, Alžbetin ostro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MVAK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48 804,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85 083,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4 941,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90 098,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1 193,9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 962,7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233 887,5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41 292,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7,66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87 - Dobudovanie kanalizácie v obci Kopčany III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Kopčan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563 839,6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83 981,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1 990,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747 820,7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88 - Hurbanovo – rozšírenie kanalizácie, sto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Hurbanovo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991 354,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04 865,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52 432,6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 696 220,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89 - Brezno - kanalizačné zberače A a H, zruš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tV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147 003,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78 882,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2 941,3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525 886,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90 - Tajov - kanalizác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tV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696 379,2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28 772,8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90 797,4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525 152,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91 - Tisovec - intenzifikácia ČO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tV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625 863,7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39 858,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4 511,6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265 722,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92 - ZELENEČ - Vod. a kanal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Zeleneč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556 934,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18 462,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9 231,4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975 397,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93 - Fiľakovo - intenzifikácia a rozšírenie ČOV I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tV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480 257,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90 633,7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77 415,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270 891,4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94 - Polomka – splašková kanalizácia II. etap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Polomk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171 499,7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55 470,5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7 735,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426 970,2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95 - GAJARY – Celoobecná kanalizácia a ČOV I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Gajar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ratisl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786 297,9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0 152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5 076,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996 450,6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96 - Výstavba splaškovej tlakovej kanalizáci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oravský Sv. Já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 021 215,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08 378,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54 189,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 729 593,4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97 - Necpaly - kanalizác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URVOD, a.sl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763 350,9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64 120,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33 024,8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 354,5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709,6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50,7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427 471,6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8 064,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41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98 - Holíč– rekonštrukcia a intenzifikácia ČO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ratisl. vodárenská spoločnosť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 236 947,6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453 579,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10 027,7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 690 526,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099 - Závod  - kanalizácia II. etap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Závod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ratisl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987 290,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69 09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34 546,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456 383,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100 - Dobudovanie kanalizácie v aglomerácii Tlmač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lmač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652 073,7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29 655,7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4 827,8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081 729,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101 - Šarišské Michaľany-kanalizác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Šarišské Michaľan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24 197,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3 43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6 717,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97 632,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102 - Kanalizácia obcí Habovka a Zubere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Habovk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886 439,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1 934,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0 967,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108 373,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103 - Zámutov - kanalizácia a ČO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Zámutov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125 427,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85 344,3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2 672,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610 771,4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104 - Rekonštrukcia a intenzifikácia ČOV Hriň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Hriňov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437 576,0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22 067,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61 033,8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959 643,8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105 - Aglomerácia Štúrovo – odvedenie a čiste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ZVS, a. s. Nitr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 803 127,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965 257,7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40 441,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 768 384,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106 - Zásobovanie vodou, odkanal. a čist. vôd D. Kysuc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eVAK, a.s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 082 452,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661 609,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33 897,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 744 061,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107 - Zásobovanie pitnou vodou a čistenie Mad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Mad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265 243,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66 499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3 249,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531 742,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108 - Kanali. splaš. vôd obce Chtelnica-stav. 2,5-6.etap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Chtelnic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170 873,9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55 396,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7 698,4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426 270,9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109 - Dobudovanie vodovodu v obci Fintice 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Finti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848 298,8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7 446,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8 723,4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065 745,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110 - Intenzifikácia ČOV Bardejo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VVS,a.s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 723 936,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245 400,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87 859,8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 969 337,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111 - Kanalizácia obce Bernolákovo II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Bernolákovo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ratisl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509 219,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48 143,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24 071,7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 157 362,9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112 - Hlohovec - Šulekovo - II.Etapa - odkanalizovani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Hlohovec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975 008,8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32 353,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6 176,9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207 362,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113 - Obec Marianka - splašková kanalizácia 11/200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Mariank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ratisl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944 052,6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8 712,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4 356,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172 764,7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114 - Kanalizácia Podunajské Biskupice, 1. etap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ská časť Bratislava - Podunajské Biskupi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ratisl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983 017,3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50 943,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5 471,6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333 960,5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115 - Brezno-Podkoreňová vodovod,kanalizácia,ČOV 11/200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rezno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924 454,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44 053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2 026,7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268 507,5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116 - Odkanalizovanie obcí Valča,Príbovce,Benice,Rakov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URVOD, a.sl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 445 010,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843 237,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46 749,8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 288 247,7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117 - Obec Teriakovce - splašková kanalizác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eriakov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vo fáze zazmluvn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642 210,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28 495,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4 247,6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070 705,6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10110118 - Vodovod, kanalizácia a ČOV Petrovan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etrovan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vo fáze zazmluvn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992 214,2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69 672,2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34 836,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461 886,5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151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sk-SK"/>
              </w:rPr>
              <w:t>Prioritná os 2 Ochrana pred povodňami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20110001 - Lipany bez povodní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Lipan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51 820,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5 508,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7 754,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28 802,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7 506,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8 753,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287 328,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26 308,2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1,96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20110002 - Prečerpávacia stanica dažďov.vôd Vranov nad Topľou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vranov nad toplo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3 078,7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 832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 416,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1 012,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 883,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941,9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9 911,5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2 896,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0,6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20110003 - Úprava potoka Bobkovec v obci Jaseno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Jasenov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9 914,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 989,9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 995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1 260,6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8 971,8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 485,9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89 904,9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80 232,5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4,91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20110004 - Realizácia protipovod. opatrení v obci Krásny Brod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rásny Brod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240 007,8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5 883,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2 941,6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239 407,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5 812,6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2 906,3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385 891,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385 220,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9,95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20110005 - Úprava potoka Studenec v obci Vojkovc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Vojkov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33 902,8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1 047,3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5 523,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31 950,4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0 817,7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5 408,8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84 950,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82 768,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9,55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20110006 - Suchohrad, dotesn.podlož.nábrež.múru-19.657-20.30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VP, š.p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ratisl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835 289,8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23 874,6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3 640,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74 638,7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89 642,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6 541,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159 164,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264 280,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8,55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20110007 - Banský Studenec - úprava potoka Jasenic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VP, š.p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0 349,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0 061,6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 547,9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4 194,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 916,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 690,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0 410,8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6 110,7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2,91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20110008 - Poltár-ochr.opatr.na potok.Poltarica-3,0-5,0 SO 0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VP, š.p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9 168,4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 265,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 759,6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9 721,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 597,8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 174,6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8 433,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7 318,9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1,35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20110009 - Kalinovo-úprava Ipľa,r.km 174,854-175,325 (DS 05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VP, š.p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36 907,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9 454,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 861,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17 405,6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6 012,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 653,5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96 362,2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73 418,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4,21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20110010 - I.etapa protipov.opatrení, ľavý a pravý breh Nitr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VP, š.p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40 115,2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8 255,6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2 019,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8 071,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 012,5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214,9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88 370,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0 083,7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,1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20110011 - Žblnkajúci Inovský poto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Inov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65 616,8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6 543,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3 271,5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9 531,8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 180,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090,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32 160,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7 712,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,29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20110012 - Oravský Biely potok-Studený potok, stabiliz.koryt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VP, š.p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364 114,9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0 726,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4 465,3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77 670,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9 588,8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1 96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604 841,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97 259,1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9,68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20110013 - Pšurnovice - úprava Pšurnovického potok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VP, š.p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25 662,8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7 469,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 164,8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61 348,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6 120,2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 182,5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83 132,7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07 468,5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0,25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20110014 - Protipovodňová ochrana a regulácia rieky Poprad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VP, š.p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477 339,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60 706,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1 476,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3 126,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7 610,5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 196,6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738 046,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50 737,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,43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20110015 - Ružín - Rekonštrukcia technologických zariadení V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VP, š.p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191 894,9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86 804,9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5 721,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578 699,9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20110016 - Protipovodňová ochrana ZB Bystrý poto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LESY SR, š.p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mimo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84 827,9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 744,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 872,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6 572,4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20110017 - Eliminácia rizík spojených s výskytom povod. skôd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Lieskovec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416 056,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6 594,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3 297,4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582 651,8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20110018 - Protipovodňová ochrana miestnych komunikácií Jano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Janov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21 196,2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4 846,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2 423,3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06 042,8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20110019 - Vyregulovanie dna toku potoka Lieskovskéh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Dolný Lieskov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3 262,4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 972,0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486,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4 234,5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20110020 - Úprava Draveckého potok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Drav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97 601,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6 776,6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3 388,3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44 377,9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20110021 - Tvarožná – Úprava Tvarožnianskeho potok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varožn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06 839,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7 863,5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3 931,7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1 586,8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 598,4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799,2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54 703,4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1 185,2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,05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20110022 - Investičné akcie v obci Jakuban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Jakuban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66 994,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8 469,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9 234,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45 463,9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20110023 - Vybudovanie poldra Svacenický jaro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Myjav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026 708,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38 436,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9 218,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06 229,7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3 085,8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1 542,9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265 144,8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89 315,6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4,85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20110024 - Kluknava – Dolinský potok, III. etap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VP, š.p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38 130,2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2 022,9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 744,9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80 153,2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20110025 - Košice - Rekonštrukcia hate Vyšné Opátsk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VP, š.p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940 908,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42 513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0 180,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283 421,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20110026 - Rekonštrukcia čerpacej stanice Kopčan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VP, š.p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268 035,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3 771,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8 516,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491 807,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20110027 - Protipovodňová ochrana mesta Spišská Belá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pišská Bel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307 724,6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06 791,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53 395,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814 515,7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20110028 - Utesnenie ĽOH Váhu v úseku Kolárovo - Komoč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VP, š.p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912 935,4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66 988,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04 206,5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779 924,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20110029 - Dobrá Niva, úprava odtokových pomerov v povodí Dob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VP, š.p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71 971,8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7 995,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 840,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19 966,8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20110030 - VD Kráľová - stabilizácia ĽOH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VP, š.p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325 773,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63 371,7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67 849,7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089 144,7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20110031 - TVRDOŠÍN - ORAVICE, úprava toku Oravic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VP, š.p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899 072,9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35 130,5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7 589,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81 943,5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7 401,8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3 649,7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234 203,4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49 345,3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,11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20110032 - Veľké Kozmálovce, usmernenie povodňových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VP, š.p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307 846,6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83 737,6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4 820,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891 584,3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20110033 - Úprava vodného toku v obci Vydrní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Vydrník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3 710,8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 789,5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 394,7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6 500,4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20110034 - Preventívne opatrenia na ochranu pred p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Beňatin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95 386,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6 516,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3 258,0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41 903,0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20110035 - Úprava Hlbokého potoka v obci Brest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Brestov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05 436,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1 227,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5 613,8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 506,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471,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35,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76 663,9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 978,3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,07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20110036 - Koromľa – realizácia protipovodňových opatrení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Koromľ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20 563,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7 713,3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8 856,6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58 276,8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151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sk-SK"/>
              </w:rPr>
              <w:t>Prioritná os 3 Ochrana ovzdušia a minimalizácia nepriaznivých vplyvov zmeny klímy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01 - Syst.a tech.riešenie monitor.kvality ovzd-SS,VS,Z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HM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SKÁ REPUBLI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366 026,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94 004,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510 534,6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43 035,5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960 030,7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953 570,1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4,58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02 - Úprava zariad. na čist. spalín spaľovne MFN Marti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Univerzitná nemocnica Marti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36 351,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9 944,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33 360,4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9 416,5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66 295,4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62 777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9,59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03 - Zabezp. laboratórií SHMÚ k monit. kval. ovzduš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HM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SKÁ REPUBLI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409 996,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8 822,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231 363,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7 299,3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658 818,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448 662,4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7,33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04 - System. a technolog. zabezp. IS ovzdušia na SHM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HM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SKÁ REPUBLI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783 142,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14 672,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097 814,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05 - Zvýš.kvality ovzdušia pre obyv. mesta Galant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Galant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02 180,8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5 550,6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 775,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87 078,8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3 773,9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 886,9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37 731,5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20 852,8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5,0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06 - Vybud.CNG stanice a obnova voz.parku SAD Prievidz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AD Prievidza, a.s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721 092,8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33 134,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92 327,7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392 208,5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75 095,6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71 963,3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554 226,8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167 304,1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3,03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07 - Výsadba zelene v Holíči za účel.zniž.vplyvu imisií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Holíč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6 534,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 062,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 031,4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5 034,6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 886,4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 943,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2 597,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0 921,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8,9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08 - Ekologizácia MHD v Banskej Bystric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AD Zvole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323 319,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86 468,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5 778,3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316 070,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85 188,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5 329,4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909 788,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901 259,8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9,78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09 - NsP Myjava - Rekonštr. kotolne a spaľov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samosprávny kraj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091 411,9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6 048,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3 024,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643 853,8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3 394,5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6 697,2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337 460,3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837 248,4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8,6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10 - Nová technológia spaľovania v Bukocel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ukocel, a.s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 618 004,3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344 353,7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 962 358,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502 310,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41 584,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943 894,2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 962 358,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943 894,2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2,85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11 - Zvýš.kval.ovzd. využ.BAT tech.-údržba komunikácií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Vysoke Tatr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83 712,7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8 672,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4 336,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52 384,8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12 - Zlepš.kvality ovzd. čistiac.technik. v Krompachoch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Krompach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6 311,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 213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 606,5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7 968,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 231,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 115,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3 524,4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4 200,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4,3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13 - Vým.vykurov.systému Domu služ.-Helcmanovc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Helcmanov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3 648,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958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979,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7 607,6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14 - Zníženie emisií zmenou paliv.základne ZŠ a MŠ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žné Ružbach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2 435,8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815,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907,9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7 499,5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235,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617,6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6 251,7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0 734,7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4,78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15 - Dôsledky klimat.zmeny a adaptač.opatr.v sektor.vS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HM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 xml:space="preserve">SLOVENSKÁ REPUBLIKA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5 080,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 072,9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729,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11,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7 153,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 740,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,58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16 - Zmena palivovej základne - ZŠ a MŠ Nižný Slavko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žný Slavkov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82 651,2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3 841,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1 920,6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49 797,7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4 682,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2 341,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86 492,5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14 479,8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2,29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17 - Rekonštrukcia vykurovania objektov m. Sobranc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obran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692 646,6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9 134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9 567,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10 180,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1 785,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5 892,9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891 781,5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81 966,7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6,05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18 - Prechod na výrobu tepla z biomasy v meste Šah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ENERGO - BYTOS, s.r.o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mimo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264 238,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3 100,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231 009,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487 339,4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19 - Kotolňa na biomasu - Dolný Kubín - Brezove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EHOS, s.r.o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18 642,9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9 760,5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98 403,4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18 641,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9 760,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98 401,5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98 403,4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98 401,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20 - Kotoľňa so spaľovaním biomasy - ZŠ Švedlá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Švedlá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11 192,7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8 375,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 187,8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01 225,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7 203,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3 601,5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59 568,3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48 429,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7,58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21 - Rekonštrukcia plynovej kotol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ytherm, s.r.o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mimo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528 417,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69 720,6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798 137,6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798 137,6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22 - Využitie štiepky v CZT a modern.rozvodov-Žarnovic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arnovická energetická, s.r.o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170 333,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82 999,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94 285,6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652 905,7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91 689,2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33 397,8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553 333,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944 594,9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6,16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23 - Inštalácia slneč. kolektorov na predohrev T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sychiatrická nemocnic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34 160,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8 969,5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7 850,6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1 385,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93 130,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9 236,0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3,22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24 - Šetrnejšou produkciou tepla k lepšej kvalite ovzdu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tara Bystric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01 789,6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5 504,6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 752,3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37 294,2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25 - Rekonštr. kotolní a vykurov. syst. Liptovská Lúžn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Liptovská Lúžn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332 408,8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74 401,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7 200,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606 809,8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26 - Inštal.slneč.kolekt.a zatep.budov DD a DSS v Barc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VIA LUX-DSS a Zp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26 916,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9 04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4 524,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25 585,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8 892,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4 446,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35 965,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34 478,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9,86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27 - Rekonštr.kotol.obec.budov v okolí BB na biomasu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Združ.obcíBioenergia Bystricko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570 703,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83 065,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44 935,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 553 768,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28 - Efektív.využív.energií v budove ZŠ a MŠ v Rudníku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Rudník (Myjava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0 450,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 05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 026,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8 513,4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 883,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441,9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0 503,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5 397,3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4,33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29 - Zmena palivovej základne v ZŠ Klin - biomas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Kli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76 226,7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6 026,6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8 013,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42 129,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0 250,5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 125,2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32 253,4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82 380,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1,84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30 - Zmena paliv. základne v školsk. budove obce Slopná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Slopn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73 617,7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3 955,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 977,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38 895,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9 870,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 935,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17 572,7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78 766,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0,71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31 - Nechajme dýchať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Prusk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88 245,0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9 205,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4 602,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57 450,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32 - Zníženie emisií modernizác. MHD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Koši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 150 832,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58 921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79 460,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 109 754,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33 - Ekologická MHD v Trnav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ská autobusová doprava Trnava, akc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084 890,4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97 333,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14 853,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982 224,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34 - Zefektívnenie vykurovacieho systému v obci Malžen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Malženi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85 482,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3 586,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 793,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19 068,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35 - Zefektívnenie vykurovacieho systému Horné Orešan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Horné Orešan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28 451,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0 406,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5 203,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78 857,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36 - Zefektívnenie vykurovacieho systému v ob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Horné Srni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51 698,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3 140,9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6 570,4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04 839,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37 - Modernizácia kotolne ZŠ Heľpa, zmena palivovej zá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Heľp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2 728,4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 968,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 984,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0 696,4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38 - Zmena palivovej základne ZŠ a obecných budo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Polomk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39 742,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8 793,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9 396,6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 887,4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457,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228,6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38 535,8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3 344,8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,49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39 - Rekonštrukcia tepel.hospodárstva-Brezová p.Bradlo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COFELY a.s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16 413,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1 720,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617 201,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28 179,7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5 561,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55 611,2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78 134,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03 740,8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6,72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40 - Zmena palivovej základne v objekte KS centr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Tvrdoší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88 115,2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5 660,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 830,3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33 775,9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41 - Komplex.program zvýš.efekt.výrob.tepla v Hriňovej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Hriňovská energetická,s.r.o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871 531,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06 740,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447 830,9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378 272,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42 - Rekonštrukcia a výstavba distribúcie tep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Rimavská energetická, s.r.o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661 486,0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69 674,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341 925,7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131 160,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43 - Zmena palivovej základne ZŠ Polom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Polom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67 457,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3 230,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 615,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10 687,3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44 - Zmena palivovej základne kotolne ZŠ Červenic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Červenic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6 647,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6 664,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 332,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53 312,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45 - KOTOLŇA NA SPAĽOVANIE BIOMASY-ZŠ a MŠ Krivan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Krivan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73 544,3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3 946,3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 973,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17 490,7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46 - Zmena   palivovej   základne - KD, MŠ,OÚ- Okrúhl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krúhl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17 947,4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0 93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0 467,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78 882,4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47 - Rekonštrukcia tepelného hospodárstva v L.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LMT, a. s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230 669,8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7 177,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447 846,9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35 960,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0 463,5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336 423,8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447 846,9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336 423,8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2,3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48 - Modernizácia rozvodov tepla a zmena palivovej zákl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echnické služby mesta Partizánske, spol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359 651,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39 938,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399 384,3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599 589,5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49 - Zefektívnenie vykurovacieho systému v m. Nemšová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Nemšov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81 299,5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7 211,7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3 605,8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208 511,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50 - Zmena palivovej základne v prospech biomasy a zní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Margecan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70 819,7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0 684,6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5 342,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61 504,4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51 - Zmena palivovej základne v objekte ZŠ-Brez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Brez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66 960,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0 230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5 115,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57 190,6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52 - Zmena palivovej základne v objekte OÚ a ZŠ-Pčoliné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Pčolin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37 416,6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2 049,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1 024,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59 465,7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53 - Zlepšenie kvality ovzdušia obce Lisková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Liskov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3 894,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 458,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 229,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4 352,8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54 - Rozšír. teplovodu Liptov. Osada, III. stavba - ZŠ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Liptovská Osad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77 021,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4 355,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 177,7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21 376,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55 - Ochrana ovzdušia v Ružomberku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Ružomberok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13 800,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1 035,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5 517,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244 835,3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56 - Zvýšenie kvality ovzdušia v meste Banská Štiavnic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Banská Štiavnic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56 226,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1 908,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 954,4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98 134,9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57 - Rieš. kvality ovzdušia nákupom čist. tech. Uhrove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Uhrovec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6 396,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8 987,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 493,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75 384,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58 - Zlepšenie kvality ovzdušia prostredníctvom čistia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ežmarok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10 398,6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5 341,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7 670,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05 739,6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59 - Nákup čistiacej techniky poz. komun. Revúc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Revúc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75 575,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1 244,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5 622,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66 820,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60 - Nákup čistiacej techniky pozemných komunikácií M/B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oldava nad Bodvo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24 130,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8 132,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 066,4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62 263,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61 - Riešenie kvality ovzdušia nákupom čistiacej tech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Horné Srni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6 396,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8 987,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 493,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75 384,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62 - Kúpou čistiacej techniky zlepšiť kvalitu ovzduš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Zákamenn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68 292,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3 328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 664,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11 620,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63 - Zvyšovanie kvality ovzdušia na území TT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práva a údržba ciest Trnavského samosprávneho kraj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275 300,8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85 329,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2 664,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660 630,3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64 - Zníženie prašnosti pri vykládke uhlia na skládku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epláreň Košice, a.s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29 404,5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8 718,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593 657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58 123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65 - Ekologizácia parného kotla TEK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epláreň Košice, a.s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 928 368,2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575 594,3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 503 962,6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 503 962,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66 - Čisté mest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Rajec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60 384,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4 162,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7 081,4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14 547,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67 - Ochrana ovzdušia v obci Oslany - Nákup 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Oslan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56 226,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1 90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 954,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98 135,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68 - Zvýšenie kvality ovzdušia čistením mies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amenná Porub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71 542,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7 240,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3 620,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38 782,4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69 - Ochrana ovzdušia-Bystričany-Nákup multif.čist.aut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Bystričan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15 398,8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7 105,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8 552,8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52 504,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70 - Ochrana ovzdušia prostredníctvom nákupu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Jablonic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6 396,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8 987,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 493,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75 384,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71 - Zlepšenie kvality ovzdušia nákupom čist. technik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47 993,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2 705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6 352,5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00 698,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72 - Zlepšovanie kvality ovzdušia v Trenčian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samosprávny kraj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599 039,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05 769,3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2 884,6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904 808,4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73 - Opatrenia na zlepšovanie kvality ovzdušia v Šal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Šaľ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044 599,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0 541,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0 270,5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285 140,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74 - Nákup čistiacej techniky v meste Nová Baň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ová Baň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39 421,4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3 461,3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1 730,6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02 882,8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75 - Štiavnik – Zákl. škola – prestavba kotolne na ply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Štiavnik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3 549,2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 417,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 208,7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6 214,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 966,4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483,2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3 966,8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5 181,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3,92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76 - Skvalitnenie ŽP v obci Oščadnic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Oščadnic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45 223,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4 143,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2 071,9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09 367,5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77 - Ochrana ovzdušia v meste Vranov nad Topľou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vranov nad toplo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45 490,6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9 469,4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9 734,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44 960,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78 - Zlepšenie kvality ovzdušia v Strážsko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Strážsk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65 983,7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7 174,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8 587,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303 158,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79 - Riešenie kvality ovzdušia v meste Svit p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Svit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10 398,6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5 341,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7 670,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05 739,6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80 - Zlepšenie kvality ovzdušia na území Bardejov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rdejov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673 904,4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6 929,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8 464,9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870 834,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81 - Nákup čistiacej techniky pozemných komu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Koši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550 00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00 0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0 00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850 00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82 - Humenné - nákup čistiacej techniky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Humenn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73 259,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9 207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9 603,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52 466,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83 - Ochrana ovzdušia v meste Bojnic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ojni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6 396,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8 987,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 493,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75 384,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84 - Akreditácia meracích skupín SIŽP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IŽP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SKÁ REPUBLI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98 884,7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0 979,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39 864,4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85 - Ochrana ovzdušia v meste Nováky - nákup mult.voz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Novák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51 168,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1 313,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 656,9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92 482,4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86 - Modernizácia kotolne pomocou BAT Niž. Hrabove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žný Hrabovec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55 383,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0 045,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 022,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85 428,8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87 - Nákup čistiacej techniky pre SaÚC PS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práva a údržba ciest PSK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760 200,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60 023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80 011,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320 224,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88 - Čistiaca komunálna technika pre Štrbu 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Štrb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66 311,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3 095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 547,7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09 406,6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89 - Zlepšenie kvality ovzdušia obce Bystré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ystr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71 824,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7 273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3 636,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39 098,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90 - Zlepšenie kvality ovzdušia v Žiari nad H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Žiar n/H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514 794,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8 211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9 105,5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693 005,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91 - Modernizácia kotolní v objektoch MŠ a ZŠ Beluš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Beluš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85 847,9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3 629,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 814,5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19 477,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92 - Modernizácia systému vykurovania - BA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rásno nad Kysuco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14 209,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8 730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 365,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62 939,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93 - Ochrana ovzdušia v Nemšovej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Nemšov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52 890,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3 281,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6 640,5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06 171,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94 - Riešenie kvality ovzd. nákupom čistiacej technik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Lendak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6 396,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8 987,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 493,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75 384,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95 - Ochrana ovzdušia v obci Lehota pod Vtáč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Lehota pod Vtáčnikom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07 167,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6 137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8 068,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43 305,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96 - Inovácia čistiacej techniky-zlepš.kvality ovzduš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Snin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86 755,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0 794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0 397,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67 550,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97 - Technika na čistenie ciest pre mesto Handlová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Handlov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91 191,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1 316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0 658,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72 508,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98 - Čistiaca technika pre zlepšenie kvality ovzduš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Nitr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633 175,3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2 138,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6 069,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825 313,6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099 - Riešenie kvality ovzdušia - čistiaca technik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Horná Súč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71 417,7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3 696,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 848,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15 113,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100 - Nákup čistiacej techniky v obci Veľká Lomnic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Veľká Lomnic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7 633,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 956,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978,4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5 590,8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101 - Nákup čistiacej techniky v Košickom samospr. kraj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práva ciest Košického samosprávneho kr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892 493,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93 234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46 617,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 585 727,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102 - Zvyšovanie kvality ovzdušia na území NS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samosprávny kraj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590 013,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04 707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2 353,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894 721,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103 - Efektívnym čistením ciest k zlepšeniu životného p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samosprávny kraj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615 00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0 0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5 00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805 00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104 - Riešenie kvality ovzdušia v meste Želiezovc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eliezov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87 362,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0 866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0 433,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68 228,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105 - Riešenie kvality ovzdušia nákupom čis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Kopčan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6 396,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8 987,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 493,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75 384,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106 - Ovzdušie bez prachu v meste Senic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Senic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71 291,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2 504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1 252,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73 796,5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107 - Náhrada autobusov trolejbusmi v Banskej Bystric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Dopravný podnik mesta Banská Bystrica, a.s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 631 714,8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70 302,6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10 632,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 802 017,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108 - Zníženie emisii znečisťujúcich látok v ovzduší B.B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AD Zvole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790 522,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45 386,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96 626,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635 908,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30120109 - Úvodný grant - operačný cieľ 3.1 Ochrana ovzduš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SKÁ REPUBLI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vo fáze zazmluvn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7 000 000,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764 705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1 764 706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151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sk-SK"/>
              </w:rPr>
              <w:t>Prioritná os 4 Odpadové hospodárstvo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01 - Uzavretie a rekultivácia skládky odpadov - Kút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út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100 164,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7 078,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3 539,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882 965,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1 525,2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0 762,6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347 242,7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104 490,3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9,66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02 - Uzavr. a rekult. skládky nie nebez.odpad-Lastomí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ichalov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828 269,3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5 090,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7 545,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805 257,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2 383,2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6 191,6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043 359,8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017 640,8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8,74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03 - Zakrytie a rekult. skládky NNO Tvrdošín-Jurčov Laz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Tvrdoší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96 968,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3 760,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6 880,4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09 522,8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3 473,2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1 736,6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90 729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92 996,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9,03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04 - Rekult. skládky inertného odpadu Galanta - Javori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Galant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75 158,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4 136,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 068,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59 433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2 286,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 143,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19 295,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01 719,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5,81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05 - Šurianky - rekultivácia skládky K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Šuriank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65 621,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3 014,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 507,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57 811,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2 095,5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 047,7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08 635,8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99 907,4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7,86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06 - Trakovice - rekultivácia skládky odpado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Trakovi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26 912,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0 224,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5 112,4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81 076,7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4 832,5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 416,2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77 136,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25 909,3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9,26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07 - Atlas sanačných metód environm. záťaží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Štátny geologický ústav D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 xml:space="preserve">SLOVENSKÁ REPUBLIKA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7 165,6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 146,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5 649,8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 349,9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4 312,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8 999,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7,86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08 - Uzatv.a rekul.skládky odpadov-Ban.Štiavnica-nie N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echnické služby-B.Štiavnic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441 363,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9 572,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4 786,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89 258,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1 089,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0 544,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610 935,8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70 347,2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7,82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09 - Skládka odpadov Kremnické bane-Ovčín:rekultivác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Kremnic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52 770,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2 090,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6 045,3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64 860,8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10 - Uzatvor. a rekult. skládky KO "Dlhé Stráže" Levoč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Levoč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038 180,6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57 433,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8 716,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600 311,5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05 919,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2 959,5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395 613,7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906 230,6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5,59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11 - Skládka TKO Hontianska Vrbica-rekult.uzatv a mon.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Hontianska Vrbic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83 645,8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9 252,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9 626,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76 591,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6 657,8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3 328,9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322 898,2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203 249,6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0,96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12 - Hurbanovo - skládka TKO - rekultivácia skládk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Hurbanovo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502 404,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6 753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8 376,7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296 277,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2 503,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6 251,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679 157,5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448 780,3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6,28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13 - Uzatvor.skládky TKO Zubrohlava sev.kazeta-I.etap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Námestovo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965 840,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31 275,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5 637,6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917 109,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5 542,2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2 771,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197 115,7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142 651,3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7,52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14 - Rekultivácia skládky Hanušovce n/Topľou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Hanušovce nad Topľo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66 826,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1 979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0 989,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68 806,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15 - Uzatv. a rekult. skládky odpadov Nová Ves n. Váho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Nová Ves nad Váhom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2 077,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 244,3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 122,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2 321,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16 - Reg. štúdie hodnotenia dopadov envir. záťaží na ŽP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. agentúra ŽP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SKÁ REPUBLI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72 428,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8 075,5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71 562,8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7 922,8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20 503,8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19 485,7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9,68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17 - Dobudovanie Informač. syst. enviro. záťaží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. agentúra ŽP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SKÁ REPUBLI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84 357,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8 416,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5 062,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9 128,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22 773,8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4 191,3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,04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18 - Separačný dvor na Sninskej ulici v Humenno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Humenn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970 507,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31 824,3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5 912,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202 331,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19 - Rozšírenie separovaného zberu v meste Snin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Snin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50 490,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2 998,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6 499,4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1 107,6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 071,4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 535,7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03 489,7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4 179,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,66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20 - Dobudovanie infraštruktúry OH mesta Sere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Sere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6 485,6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 586,5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 793,2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5 937,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 110,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055,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86 072,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6 048,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1,62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21 - Zefekt. a rozšírenie.sepr.odpadu Nedožery-Brezan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 Nedožery - Brezan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79 038,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2 828,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 414,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3 725,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8 673,6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 336,8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11 866,7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72 399,4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7,34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22 - Zavedenie tatranského separovaného zberu odpadu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Vysoke Tatr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99 683,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8 786,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9 393,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96 945,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6 699,4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3 349,7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58 469,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43 644,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9,44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23 - Program separovaného zberu odpadov-Kátlovc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Kátlov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82 886,3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5 045,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 522,7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63 391,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2 751,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 375,9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27 931,8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06 143,2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4,91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24 - Dotrieďovací dvor odpadového hosp. Topoľčan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opoľčan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242 689,5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6 198,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3 099,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45 105,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2 365,4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6 182,7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388 888,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97 471,3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5,82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25 - Zberný dvor odpadov Gbel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Gbel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34 351,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4 629,5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7 314,7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85 655,5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8 900,6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4 450,3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08 980,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54 556,1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2,32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26 - Vybudovanie technic.zariad.- sep.zber Oščadnic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Oščadnic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2 683,7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 139,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 569,6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7 422,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 343,8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 671,9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81 822,9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4 766,7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0,62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27 - SEPARUJME SPOLU A LEPŠIE - Nové Zámky a okoli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rantner Nové Zámky s.r.o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00 391,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3 010,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30 101,9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53 401,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28 - Intenzifikácia separ. zberu v Žiari n. Hrono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Žiar n/H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763 469,6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25 114,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2 557,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447 663,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87 960,4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3 980,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088 583,7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735 624,2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8,57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29 - Zaved.sep.zberu kovov a BRO na úz.mesta B.Bystric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Banská Bystric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57 057,6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5 536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2 768,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22 593,8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30 - Zberný dvor a separácia odpadov - obec Telgár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Telgárt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95 541,5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6 534,3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3 267,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8 998,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6 941,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 470,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42 075,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55 939,5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7,89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31 - Rozšírenie separácie odpadov a modernizácia link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ichalov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87 494,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0 881,6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0 440,8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68 375,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32 - Integr.systém OH Ružomberok-zberný dvo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Ružomberok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26 259,9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0 736,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0 368,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07 130,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8 485,9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9 243,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46 996,3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25 616,8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8,14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33 - Dobudov. separ. zberu odpadov v Spišskej Belej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pišská Bel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47 323,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0 861,5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 430,7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0 695,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 434,8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 217,4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88 184,7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3 130,7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4,9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34 - Existujúca hala -modernizácia sprac.druhot.suroví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Malack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ratisl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630 523,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1 826,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5 913,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629 539,8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1 710,5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5 855,2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822 350,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821 250,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9,94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35 - Kompostáreň - Veľké Kosih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Veľké Kosih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5 820,9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8 331,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 165,9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8 894,3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 516,9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 758,4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4 152,8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6 411,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5,55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36 - Kompostáreň pre mesto Nitr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Nitr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851 728,8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35 497,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7 748,7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187 226,3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37 - Kompostáreň nad 10 to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ovec nad Váhom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55 636,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1 839,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 919,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0 707,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 730,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 865,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97 476,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8 437,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2,38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38 - Rozšírenie a moderniz. v Starej Turej - II. etap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Stará Tur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43 416,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7 460,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3 730,3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23 998,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5 176,2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2 588,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30 877,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09 174,5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7,39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39 - Zhodnocovanie drobných stavebných odpado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ádkovičovo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62 591,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0 893,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 446,5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38 446,3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8 052,5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 026,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93 484,3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66 498,8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0,81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40 - Separovaný zber v obci Čier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Čiern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3 322,6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 861,4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 430,7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1 271,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 443,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 721,8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0 184,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6 714,6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1,59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41 - Uzatvor. a rekul. Skl.odp. H. Opatovce, Žiar/Hron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Žiar n/H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376 395,8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97 223,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8 611,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773 618,9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42 - Kompostáreň - Brestove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Brestovec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6 809,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8 448,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 224,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0 022,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 649,6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 824,8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5 257,8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7 671,8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5,67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43 - Projekt materiál.zhodn. BRO aerobnou fermentáciou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Liptovský Hrádok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07 252,2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1 441,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5 720,7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00 198,3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0 611,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5 305,7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78 693,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70 809,9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8,84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44 - Vybudovanie zariad.na zhodnoc.BRO GA-Zámocká Lúk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Galant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49 222,8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3 437,9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1 718,9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77 938,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3 286,8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1 643,4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72 660,8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81 225,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3,68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45 - Modernizácia odpad. hosp. v NMnV - 2. etap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Nové Mesto nad Váhom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47 647,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4 429,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2 214,5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39 778,9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9 973,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 987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12 076,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79 752,8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2,04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46 - Kompostáreň Stará Ľubovň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tará Ľubovň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086 931,9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5 521,4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2 760,7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83 711,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7 495,4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3 747,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332 453,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211 207,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1,93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47 - Kompostáreň Čalove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Čalovec - 13906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5 85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8 335,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 167,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9 076,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 538,4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 769,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4 185,2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6 614,8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5,65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48 - Skládka odpadov - Mnešice - Tušková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Nové Mesto nad Váhom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757 915,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24 460,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2 230,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391 167,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81 313,7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0 656,8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082 375,7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672 480,8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6,7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49 - Plášťovce - rekult. skládky TK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Plášťov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37 919,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1 519,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5 759,9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73 557,5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3 947,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 973,9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89 439,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17 505,5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5,3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50 - Andovce - skládka TKO, rekultivácia skládk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Andov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02 861,7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7 395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3 697,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5 609,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8 307,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 153,5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50 257,2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3 917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8,63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51 - Úprava zložiek BRO pred zhodnotením - Nová Baň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ová Baň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03 237,5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9 204,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9 602,2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29 886,4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0 574,8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5 287,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62 441,9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80 461,3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5,42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52 - Raciona.zhodnoc.odpad.v kompos-BRANTNER NOVÉ ZÁMK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rantner Nové Zámky s.r.o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6 979,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 584,5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5 845,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0 563,6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53 - Kompostáreň bioodpadov mesta Košic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Koši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377 229,8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97 321,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8 660,5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364 634,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95 839,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7 919,6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774 550,9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760 473,4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9,63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54 - Zakratie a rekultivácia skládky Lednické Rov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Lednické Rovn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915 419,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42 990,4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1 495,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61 521,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6 061,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3 030,6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258 409,5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27 582,6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,26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55 - Rekultivácia skládky TKO v obci Mad 30.6.200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Mad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76 391,4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6 046,0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8 023,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36 247,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1 323,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5 661,5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32 437,5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87 570,2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1,57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56 - Zlepš.recykl.olov.odpadu-odsír.olov.pasty z akumul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ACH TRADE, spol.s r.o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602 496,5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59 264,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041 173,7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216 235,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91 100,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738 223,6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061 760,6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607 335,4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5,16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57 - Zber a dopr.prenos.bat.a akumul a sprac.Zn-Mn a L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INSA, s.r.o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41 251,5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0 809,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81 373,7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41 080,6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0 778,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81 239,7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72 060,6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71 859,6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9,98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58 - Lučenec kompostáreň BR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Lučenec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830 267,9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5 325,6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7 662,8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34 147,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1 664,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0 832,2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045 593,6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55 812,2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6,5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59 - Technol.term.úpravy NO zo zdrav.zar-AGB ekoservi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AGB ekoservi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UTS 2 Východné Slovensk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68 372,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0 889,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88 254,8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68 321,7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0 880,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88 229,4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39 261,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39 202,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9,99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60 - Zhodn.dekont.zemín prid.BROv bior.tuneli-EKOSERVI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EKOSERVI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17 377,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3 654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0 442,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10 134,2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2 376,6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6 790,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91 031,9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82 510,9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8,26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61 - Stredisko na zhodnocovanie plastových odpado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ILENIUM TRADING, a.s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 795 006,9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081 471,8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947 062,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639 037,4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42 183,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834 808,8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 876 478,7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281 220,5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0,85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62 - Zhodnocovanie stavebných odpadov-Jozef Podola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Jozef Podola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3 126,4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 434,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3 040,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6 649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 291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7 96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9 560,5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1 94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3,04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63 - Rekonštrukcia silážnych žľabov - Záhorc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AGROSPOL Želovce s.r.o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631 881,9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87 979,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22 797,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9 376,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 713,4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 895,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919 861,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8 089,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,03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64 - Integrovaný systém OH Ružomberok-kompostovanie BR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Ružomberok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23 586,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2 186,6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6 093,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255 773,4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65 - Zariadenie na zhodnoc. SO-  ERSON Recycling,s.r.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ERSON Recycling, s.r.o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 507 315,5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48 349,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103 776,9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672 198,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95 093,8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311 528,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 655 665,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967 292,1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5,7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66 - Uzatvor. a rekult. skládky Trenč.Teplice - Kaňová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Trenčianske Tepli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137 354,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04 394,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02 197,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741 748,7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67 - Centrum zhodnocovania odpadov Žiar nad Hrono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Žiar n/H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 999 864,6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999 984,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99 992,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13 768,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2 208,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6 104,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8 999 848,7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85 976,7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,61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68 - Zberný dvor Svidník – pre mesto Svidní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Svidník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45 136,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9 427,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9 713,8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44 563,7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69 - Kompostáreň bioodpadov Senic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Senic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361 149,2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95 429,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7 714,6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756 578,5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70 - Dobudovanie infraštruktúry odpadového ho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Holíč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06 802,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1 388,5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5 694,2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1 746,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3 734,8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 867,4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78 191,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5 480,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3,25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71 - Podpora aktivít v oblasti separovaného z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POS, s.r.o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72 136,8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5 671,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87 632,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1 192,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 798,7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0 853,4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37 808,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1 991,4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,44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72 - Regionálne centrum zhodnocovania biolog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Snin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005 911,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35 989,5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7 994,7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241 900,6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73 - Intenzifikácia separovaného zberu vo Vr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vranov nad toplo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739 683,7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39 962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9 981,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179 646,5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74 - Vybudovanie zariadenia na zber komunáln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Heľp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58 000,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7 411,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8 705,9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58 228,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0 379,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 189,9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35 412,7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88 608,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9,24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75 - Zvýšenie kvality separovaného zberu Lipt. Mikuláš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Liptovský Mikulá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187 684,8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57 374,6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8 687,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445 059,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76 - Zavedenie separovaného zberu biologick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Liptovský Hrádok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73 904,6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3 988,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 994,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17 893,4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77 - Skvalitnenie separovania zberu v Rajeckej dol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ZRD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112 485,5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72 791,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0 804,0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485 277,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78 - Najmodernejšia cesta separovania pre takmer 3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Združenie obcí Mikroregión Terchovská dolin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82 144,3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8 613,7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3 197,7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390 758,0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79 - Obecná kompostáreň a zberný dvor - H. Súč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Horná Súč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261 603,8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8 423,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4 211,9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410 027,8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80 - Ekodvor a kompostáreň Zemné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Zemn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01 820,8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5 508,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 754,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37 329,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81 - Strojové vybavenie zberného dvora separ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Pribet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6 104,6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6 600,5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 300,2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52 705,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82 - Zberný dvor Tvrdoší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Tvrdoší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773 397,3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8 634,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4 317,4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982 032,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83 - Modernizácia odpadového hospodárstva v NMn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Nové Mesto nad Váhom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739 399,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22 282,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1 141,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061 681,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84 - Lom Krásna Hôrka – zhodnocovanie stav. odpadu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arián Balún  BAP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323 130,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33 493,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67 124,5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556 623,9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85 - Regionálne centrum zhodnocovania biologicky rozlo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pišská Nová Ve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UTS 2 Východné Slovensk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557 379,8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53 809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26 904,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 211 189,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87 - Zvýšenie intenzity separovaného zberu ko Ekotorys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Združenie Ekotorys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549 315,8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99 919,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9 959,7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849 235,3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88 - Separovaný zber komunálneho odpadu pre 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určianske Tepli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35 138,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4 722,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7 361,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09 860,8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89 - Rozšírenie a zefektívnenie separovanéh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Združenie obcí pre likvidáciu odpadu Poltá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25 659,8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8 057,6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4 932,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53 717,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90 - Dobudovanie infraštruktúry odpadového hosp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Štôl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9 127,4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603,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301,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1 379,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691,7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845,8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3 730,7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5 071,7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0,2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91 - Hala Strážske - separovaný zber odpado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.podnik služieb mesta Strážsk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87 319,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7 331,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8 665,8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44 650,8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92 - Regionálne centrum na zhodnotenie BRO Želiezovc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eliezov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825 843,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4 805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7 402,5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040 648,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93 - Zberný dvor Námestovo 200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Námestovo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68 447,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1 582,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 791,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00 029,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94 - BAT intenzifikácia a reštrukturalizácia KONZEK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NZEKO spol. s.r.o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975 038,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48 536,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95 817,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7 124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 316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3 76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323 574,3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5 44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,39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95 - Výstavba odpadovej bioplynovej stanice v Bošanoch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Alternative Energ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 012 509,7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237 501,7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 250 011,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 250 011,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96 - Efektívnejšia separácia a zber odpadov - EKOLÓ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Združenie obcí EKOLÓG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58 825,2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86 851,5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5 561,9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245 676,7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97 - Rozšírenie a zvýšenie kvality separáci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Medzilabor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03 517,3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9 825,5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4 912,7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6 140,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 545,8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 772,9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233 342,8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85 686,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,06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98 - Program separ. zberu obce Lehnic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Lehni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92 129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1 426,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0 713,4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73 555,9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099 - Program sep. zberu obce Dolné Obdokovc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Dolné Obdokov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425 007,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7 647,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3 823,9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592 655,4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00 - Čisté mesto bez odpadu:zefektí.odpad.hosp-Turzovk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urzovk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44 395,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0 517,0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 258,5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84 912,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01 - Zefektívnenie separ. zberu v Hurbanov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Hurbanovo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63 120,6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4 484,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7 242,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17 605,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02 - Systém separácie a zhodnocovania odpado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Giraltov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04 968,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5 878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 939,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40 846,7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03 - Výkup a úprava druhotných suroví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Irena Lamancová - Druhotné surovin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01 712,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3 243,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2 123,8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7 826,4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 969,3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4 198,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54 955,5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9 795,7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,48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04 - Zefekt. syst.  zberu sep.zlož.kom.odp. v obci Prib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Pribylin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4 716,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 849,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 924,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0 565,6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05 - Podpora aktivít v oblasti sep. zberu v obci Puco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Pucov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8 922,3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 637,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818,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0 560,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06 - Podpora aktivít v oblasti sep. zberu v obci Bzin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Bzin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8 922,3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 637,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818,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0 560,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07 - Integrované riešenie nakladania s komuná Čadc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Čadc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717 770,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2 090,6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1 045,3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919 861,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08 - Zvýš. sep. od. v Bytči a okol. ob. zamer. na BR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Bytč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48 781,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9 856,6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9 928,3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48 637,9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09 - Zužitkovanie drobného stavebného odpadu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Dúha a.s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30 784,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3 667,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24 452,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32 412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6 308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08 72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24 452,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08 72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1,47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10 - Nákup technológie na zhodnocovanie stav.odpado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tredoslovenské kameňolomy, a. s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14 755,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0 839,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59 540,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05 594,2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11 - Zvýšenie kvalitatívnej úrovne separované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ežmarok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62 899,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6 811,6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8 405,8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299 711,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12 - Zberný dvor Zákamenné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Zákamenn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02 593,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0 893,4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5 446,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73 487,3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13 - Rozšír. syst.separov.zberu-Krásno nad Kysucou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rásno nad Kysuco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4 851,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 923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 461,8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7 775,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14 - Recyklačné centrum - plast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J&amp;M consulting s.r.o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 976 792,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760 610,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030 315,4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 737 402,8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15 - Zariadenie na zhodnotenie odpadov Trnav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753 881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23 98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1 993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077 867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16 - Regionálne centrum zhodnocovania BRO v 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Nemšov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086 762,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80 795,5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0 397,7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567 557,7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17 - Separovaný zber a Zberný dvor vyseparov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UŽBA, mestský podnik Stropkov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76 501,8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9 588,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9 794,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295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7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5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56 090,2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565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34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18 - Zavedenie efektívneho systému separované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Banská Štiavnic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088 488,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63 351,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81 675,7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7 7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 2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 10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451 840,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3 90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,46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19 - Rozšír. kapacity na zhod. odpadov z elektr.zariad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ELEKTRO RECYCLING, s.r.o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16 941,8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3 577,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27 013,2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14 262,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3 105,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24 911,6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90 519,8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87 367,5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9,36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20 - Zberný dvor separátov komunálneho odpadu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Tešedíkovo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776 327,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8 979,6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4 489,8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985 306,6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21 - Zefektívnenie separovaného zberu Vrábl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Vrábl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407 718,9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5 61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2 807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573 332,9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22 - Regionálne centrum pre zhodnotenie biolog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Myjav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531 341,5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97 804,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8 902,4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829 146,4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23 - Vybudovanie integrovaného zariadenia n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vrdošov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vo fáze zazmluvn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866 523,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54 885,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7 442,5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321 408,7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24 - Zhodnocovanie stavebných odpado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CSM - STAV s r.o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56 807,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8 848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82 424,0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25 656,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25 - Separovaný zber papiera,plastov,skla,kovov a BR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+T, a. s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35 903,3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6 924,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12 827,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12 827,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26 - Vybudovanie zberného dvora v obci Polom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Polomk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87 287,4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2 622,0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6 311,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465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9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5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79 909,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755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31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27 - Nákup technologickej linky na recykláciu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ISO &amp;  spol, s.r.o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417 753,0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50 191,7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11 963,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667 944,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28 - Zberný dvor a kompostáreň Drahňo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Drahňov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904 684,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59 374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9 687,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364 058,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29 - Kompostáreň bioodpadu Záhorc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ELEMONT, s.r.o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19 590,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2 280,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63 659,3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81 871,7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30 - ZOHT –Skvalitnenie a rozšírenie separovaného zberu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Združenie obcí hornej Torys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43 756,3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8 309,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7 477,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22 066,3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31 - Čistá domácnosť-použitý olej z kuchyne do zberu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INTA, s.r.o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SKÁ REPUBLIKA *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vo fáze zazmluvn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32 - Rekultiv. skládky TKO Nová Viesk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Nová Viesk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34 155,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7 547,7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 773,8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18,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6,2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8,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61 703,3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14,4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35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33 - Projekt uzavretia a rekultivácie skládk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Mojmirov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91 868,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6 690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8 345,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08 559,0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34 - Rekut. reg. skl. odpadov Detva-Studienec, II.etap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Detv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76 034,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6 004,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8 002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32 038,0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35 - Michal nad Žitavou - uzatvorenie a rekult.skládk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Michal nad Žitavo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74 953,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4 112,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 056,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 449,6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94,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97,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19 065,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 443,6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,25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36 - Uzatvorenie a rekultivácia skládky odpad- Lúk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Lúk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93 627,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4 544,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 272,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5 953,2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3 053,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 526,6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28 172,4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9 006,6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6,74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37 - Lehota – rekultivácia skládky odpado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Lehot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13 770,8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8 678,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 339,4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62 449,7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38 - Uzav. a rekult. skládky PDO Kopec-Čierny Balo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Čierny Balog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5 218,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5 319,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 659,9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0 538,7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39 - Rekultivácia skládky odpadov Torys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Torys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26 889,6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1 987,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0 993,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88 876,6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40 - Skládka odpadov – uzavretie a rekultivá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Uní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04 740,7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7 616,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3 808,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52 357,2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41 - Uzatvorenie a rekultivácia  existujúcej skl. k. od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Belá nad Cirocho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1 590,8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6 069,5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 034,7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4 323,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 920,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960,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7 660,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4 243,4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8,05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42 - Uzavretie a rekultiv.skládky odpadov-Spišská Belá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pišská Bel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66 246,8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5 440,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2 720,4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91 687,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43 - Skládka TKO pre mesto Hnúšťa a zvoz. oblasť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Hnúšť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03 138,9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5 663,4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 831,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38 802,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44 - Rekultivácia skládky TKO v Spišskom Podhradí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Spišské Podhradi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29 979,8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0 585,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5 292,9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80 565,7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45 - Skládka Halňa 1. stavba, skládka priemy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Krompach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623 071,6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61 537,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30 768,9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 284 609,4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46 - Uzavretie a rekult. skládky Krupina - Biely Kame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ský podnik služieb, s.r.o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60 893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4 275,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7 114,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95 168,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47 - Rekultivácia skládky TKO v obci Kyselic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Kyselic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36 105,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1 306,4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5 653,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87 411,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48 - Rekultivácia skládky odpadov v Preseľanoch n/Ipľo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Šah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588 441,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22 169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1 084,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010 611,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49 - Uzavretie a rekultivácia skládky TK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Humenn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30 949,8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9 523,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4 761,7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40 473,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50 - Čechynce - uzatvorenie a rekultivácia skládk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ČECHYN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87 513,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5 589,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 794,8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59 811,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2 330,7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 165,3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33 102,9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02 141,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2,85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51 - Uzavretie a rekultivácia skládky Veľké Zlievc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Veľké Zliev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96 522,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4 884,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 442,4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31 407,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52 - Uzatvorenie a rekultivácia skládky TKO K.Lieskove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ysucký Lieskovec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2 707,8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 965,6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 982,8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8 747,9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 323,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 161,6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0 673,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5 071,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0,86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53 - Ekolog.spaľovne nebezpeč.odpadov Pov.Bystric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Helpeko, s.r.o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175 761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36 89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912 66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912 66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54 - Príprava zberu a zneškodnenia PCB odpado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samosprávny kraj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50 00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0 0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0 00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50 00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55 - Stratégia nakladania s odpad.zo zdravot.starostl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. agentúra ŽP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SKÁ REPUBLI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72 223,7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8 039,4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2 496,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 499,4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20 263,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9 996,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,61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56 - Modernizácia spaľovne nebezpečného odpadu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ARCHÍV SB, s.r.o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80 321,0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2 997,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94 279,5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0 707,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8 360,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1 028,8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53 318,9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89 067,2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,39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57 - Stratégia nakladania s nebezpečnými odpadmi-SAŽP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. agentúra ŽP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SKÁ REPUBLI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357 377,4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39 537,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596 914,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58 - Pataš rekultivácia skládky TK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ata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03 523,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5 708,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 854,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39 231,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59 - Rekultivácia skládky TKO Hriňová Fangová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Hriňov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65 705,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3 612,3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6 806,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79 317,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60 - REKULTIVÁCIA SKLÁDKY TKO VOL. - ĽUBORČ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Nemšov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vo fáze zazmluvn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457 797,9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1 505,6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5 752,8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629 303,6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61 - Projekt rek. skládky odpadov Orechová Potôň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Orechová Potôň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23 482,3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8 644,9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4 322,4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32 127,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62 - Uzatvorenie a rekultivácia skládky odpad Myslav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Koši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vo fáze zazmluvn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 049 899,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299 988,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49 994,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 349 887,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63 - Rekultivácia a uzavretie skládky KO Široká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echnické služby, s.r.o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524 146,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98 378,8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80 132,9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322 525,4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64 - Skládka odpadu Boleráz -rekultivác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115 647,3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66 546,7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83 273,3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482 194,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65 - Rekultiv. a uzavretie skládky TKO v obci Vydran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vydran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53 853,7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3 394,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6 697,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07 248,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66 - Uzavretie a rekultivácia skládky odpadov Dolný Ba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Dolný Ba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720 474,9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2 408,8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1 204,4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922 883,7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67 - Uzavr. a rekult. skládky odpadov Poltár - Slaná L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Poltá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48 587,7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1 598,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5 799,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60 186,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68 - Regionálne centrum zhodnocovania BR vo Svit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Svit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vo fáze zazmluvn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69 - Podpora separ. zberu odpadov v reg. Spiš.Belá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pišská Bel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vo fáze zazmluvn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70 - Vybudovanie zberného miesta a intenz. SZ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Trenčianska Turn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vo fáze zazmluvn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71 - Zelená dedina - komplexný systém zb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Prusk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vo fáze zazmluvn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72 - Kompostáreň - Skalic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Skalic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vo fáze zazmluvn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73 - Zberný dvor mesta Gelnica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esto Gelnic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vo fáze zazmluvn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74 - Zberný dvor Prakovc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akov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vo fáze zazmluvn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75 - Areál na dočasné uloženie vyseparo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Zeleneč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vo fáze zazmluvn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76 - Zberný dvor a kompostáreň Jaklovc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Jaklov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vo fáze zazmluvn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77 - Eko dvor a kompostáreň Veľká Mač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Veľká Mač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vo fáze zazmluvn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78 - Zlepšenie systému separovaného zberu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Kostolné Kračan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vo fáze zazmluvn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79 - Zberný dvor triedeného odpadu v obc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Závadka nad Hronom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vo fáze zazmluvn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80 - Vybudov. zber. dvora na separ. KO a kompostár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a Blatnic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vo fáze zazmluvn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81 - SEPARÁCIA A ZHODNOCOVANIE ODPADOV OBCE NOVOŤ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Novoť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vo fáze zazmluvn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82 - Ekologizácia stavebnej výrob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BM-ARMO, s.r.o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vo fáze zazmluvn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83 - Ekodvor Nižná Kamenic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žná Kamenic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vo fáze zazmluvn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84 - Ekodvor Herľan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Herľan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vo fáze zazmluvn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85 - Ekodvor Kecerovc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ecerov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vo fáze zazmluvn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86 - Zberný dvor Štvrtok na Ostro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Štvrtok na Ostrov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n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vo fáze zazmluvn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87 - Zberný dvor obce Rabč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Rabč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vo fáze zazmluvn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40110188 - Riešenie separovaného zberu v obc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Obec Korytárk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vo fáze zazmluvn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151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sk-SK"/>
              </w:rPr>
              <w:t>Prioritná os 5 Ochrana a regenerácia prírodného prostredia a krajiny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01 - Digitalizácia fondov a podpora informatiz. v OPa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.múz. ochr.prír.a jasky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57 401,9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0 717,9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3 735,9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 776,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38 119,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8 512,8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8,31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02 - Natura 2000 v celoživotnom vzdelávaní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.múz. ochr.prír.a jasky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71 072,4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7 836,3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7 968,8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1 406,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18 908,7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9 375,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5,65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03 - Získ. zemepis. sur. jaskýň a dobud. archívu múze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.múz. ochr.prír.a jasky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89 675,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1 119,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2 127,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8 022,4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40 794,5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0 149,4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5,26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04 - Zlepš.infraš.ochr.prír.a kra.Dobšinská ľad.jaskyň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ŠOP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15 502,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6 265,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46 748,7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4 132,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41 767,4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60 880,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0,39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05 - Vybudovanie Náuč.chodníka Karpat.fauny-ZOO Bojnic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Zoologická záhrada Bojni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362 577,7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16 925,4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7 135,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 200,3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779 503,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1 335,7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,8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06 - Informačná a vzdelávacia kampaň o vodnom plánovaní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. agentúra ŽP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SKÁ REPUBLI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5 128,7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9 140,3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5 703,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8 653,5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4 269,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4 356,6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4,01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07 - Zlepšenie environmentálneho povedomia v OPa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. agentúra ŽP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SKÁ REPUBLI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202 428,6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2 193,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18 877,3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6 272,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414 621,9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75 149,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6,52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08 - Systém. kontinuál.vzdelávania v oblasti OPa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. agentúra ŽP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SKÁ REPUBLI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33 888,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4 215,5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5 319,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 350,4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28 103,6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5 669,6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,6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09 - Charakter a typ krajin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. agentúra ŽP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SKÁ REPUBLI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mimo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74 931,7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89 693,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264 625,6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10 - Priazn. stav vtákov a ich biotopov v CHVÚ-1. etap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ŠOP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SKÁ REPUBLI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83 527,5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8 857,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1 095,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 075,6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392 385,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7 170,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,7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11 - PS CHÚ - 1. etap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ŠOP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SKÁ REPUBLI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282 736,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6 365,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509 101,3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12 - Rekonštrukcia budovy múzea + environ. vzdelávan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.múz. ochr.prír.a jasky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 153 606,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438 871,7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5 640,3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 583,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 592 478,2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7 223,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81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13 - Konsolidácia serverov a IT infraštruktúry SSJ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ŠOP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81 434,0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2 017,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2 159,6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675,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3 451,8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7 834,9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,73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14 - Posil. infrašt. v Pienin. NP pre zabez.plnen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ŠOP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ešo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05 575,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4 513,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4 839,4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9 677,5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30 088,8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64 516,9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1,87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15 - Podpora NATURA - celopriest. systém ekostybilit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. agentúra ŽP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SKÁ REPUBLI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700 078,6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00 013,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37 579,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9 572,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000 092,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97 152,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,86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16 - DNA pracovisko - ZOO Bojnic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Zoologická záhrada Bojni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8 208,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213,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 851,7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620,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 421,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 472,6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1,57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17 - Info. centrum v ZOO Bojnic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Zoologická záhrada Bojni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Trenč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857 656,7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04 292,3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361 949,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18 - Zlep. info. v obl. NATURA 2000 a podp. kom....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. agentúra ŽP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SKÁ REPUBLI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86 419,2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5 838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0 906,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8 395,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72 257,9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89 301,3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3,08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19 - Zlepšenie infraštrukt. ochrany prír. a krajiny V.F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ŠOP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98 073,9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0 248,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0 538,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 506,7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68 322,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0 044,8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7,77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20 - Infraštruktúra NATURA 2000 - NP Slovenský raj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ŠOP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87 519,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74 268,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7 932,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929,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61 787,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2 861,9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,83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21 - Zlepšenie informovanosti - CHKO Horná Orav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ŠOP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46 155,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9 321,4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9 061,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 893,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95 476,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5 954,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,62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22 - Rekonštr. návštevnej trasy v Demän. ľadov.jaskyn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ŠOP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97 411,7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7 778,5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9 238,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 806,7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85 190,2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2 045,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5,98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23 - Vyprac. PS pre 10 CH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ŠOP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SKÁ REPUBLI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315 988,6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32 233,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548 221,9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24 - Rekonštrukcia prehliadkovej trasy v Ha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ŠOP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anskobystr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97 088,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2 427,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49 515,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25 - Zabezpečenie starostlivosti o mokrade S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ŠOP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SKÁ REPUBLI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61 999,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2 117,5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 613,3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402,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014 117,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6 015,6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,58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26 - Zlepšenie infraštruktúry Národného parku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ŠOP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Košic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94 458,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1 963,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46 421,7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27 - Zlep.stavu  tetrov hlucháň a tetrov hoľnia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ŠOP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SKÁ REPUBLI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89 925,7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6 457,4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76 383,2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28 - Monitoring a manažment kormorána veľkéh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ŠOP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SKÁ REPUBLI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63 674,0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5 354,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 272,7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459,9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369 028,3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 732,6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71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29 - Duch prírody-propagácia NATURA 2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. agentúra ŽP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SKÁ REPUBLI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03 037,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4 653,6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297 691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30 - Príprava a zavedenie monitoringu biotop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ŠOP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SKÁ REPUBLI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 937 010,2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753 590,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 690 600,3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31 - Realizácia schválených programov záchra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ŠOP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7 165,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 558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252,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97,4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3 724,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649,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,06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32 - Zlepšenie starostlivosti o Ramsarskú lo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ŠOP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Žilin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34 184,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8 973,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0 645,8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 172,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93 157,7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7 818,6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,16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33 - Propagácia chránených území a druhov NA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ŠOP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SKÁ REPUBLI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7 309,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0 113,4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67 422,7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34 - Sieť záchranných staní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Zoologická záhrada Bojni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SKÁ REPUBLI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357 774,4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39 607,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597 381,7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35 - Realizácia programu záchrany druhu zubo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ŠOP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SKÁ REPUBLI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00 902,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0 747,5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71 650,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36 - Posilnenie infraštruktúry Správy CHKO P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ŠOP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Nitriansky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81 862,9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0 328,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 876,8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801,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02 191,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8 678,6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,33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38 - Vyprac. projektov ochrany pre 26 území E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ŠOP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SKÁ REPUBLI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2 550,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 038,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3 588,6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39 - Výskum a monitoring populácií veľkých š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ŠOP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SKÁ REPUBLI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785 338,8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15 059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35 200,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3 858,8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100 398,6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59 058,8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,57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40 - Zlepšenie stavu motýľov Maculine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ŠOP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SKÁ REPUBLI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91 326,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3 763,4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089,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68,7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5 089,8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458,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,09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50120041 - Monitoring a manažment vybraných jaskýň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ŠOP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SKÁ REPUBLI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55 847,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5 737,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8 626,4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287,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71 585,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 913,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,84%</w:t>
            </w:r>
          </w:p>
        </w:tc>
      </w:tr>
      <w:tr>
        <w:trPr>
          <w:trHeight w:val="261" w:hRule="atLeast"/>
        </w:trPr>
        <w:tc>
          <w:tcPr>
            <w:tcW w:w="151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sk-SK"/>
              </w:rPr>
              <w:t>Prioritná os 6 Technická pomoc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60110001 - Refundácia osob.nákladov zmestnancov v rámci OP ŽP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ŽP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ratisl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mimo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997 990,2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81 998,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 997 990,2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81 998,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879 988,5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879 988,5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60110002 - Dobudovanie siete REPIS (1. etapa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. agentúra ŽP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SKÁ REPUBLI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04 263,7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41 928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99 170,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23 383,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46 192,6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22 553,3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6,93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60110003 - Personál. zabezpeč. riadenia a implementácie OPŽP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ŽP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ratisl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mimo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28 983,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8 055,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28 983,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8 055,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87 039,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87 039,2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0,0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60110004 - Externé expertné služb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ŽP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ratisl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mimo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6 265,5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 693,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6 265,5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 693,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7 959,4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7 959,4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0,0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60110005 - Technické zabezpečeni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ŽP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ratisl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mimo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8 542,4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6 801,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22 118,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9 197,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5 344,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61 315,6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6,51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60110006 - Zabezpečenie propagácie 2007 - 201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ŽP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ratisl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642 966,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95 817,5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 593 003,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87 000,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 638 783,7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 580 003,6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99,11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60110007 - Zabezpeč.propagácie v prog.obd.2007-2013,II.etap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ŽP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ratisl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mimo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877 567,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07 805,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 877 567,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07 805,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385 373,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 385 373,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60110008 - Dobudovanie a prevádzka siete REPIS ak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. agentúra ŽP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SLOVENSKÁ REPUBLI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600 162,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82 381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86 760,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32 957,6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882 544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19 717,7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1,67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60110009 - Refundácia osob.nákladov zmestnancov v rámci OP ŽP_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PaRV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ratisl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mimo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51 441,4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3 195,5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151 441,4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03 195,5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354 637,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354 637,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00,00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60110010 - Personál. zabezpeč. riadenia a implementácie OPŽP_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PaRV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ratisl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mimo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60110011 - Externé expertné služby_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PaRV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ratisl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mimo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60110012 - Technické zabezpečenie_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PaRV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ratisl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mimo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60110013 - Zabezpeč.propagácie v prog.obd.2007-2013,II.etapa _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PaRV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ratisl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mimoriadne ukončen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60110014 - Refundácia osob.nákladov zmestnancov v rámci OP ŽP_0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ŽP 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ratisl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je v realizác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 055 109,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1 245 019,2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431 336,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76 118,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8 300 128,4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507 454,6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6,11%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60110015 - Personál. zabezpeč. riadenia a implementácie OPŽP_0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ŽP 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ratisl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vo fáze zazmluvn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60110016 - Externé expertné služby_0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ŽP 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ratisl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vo fáze zazmluvn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60110017 - Technické zabezpečenie_0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ŽP 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ratisl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vo fáze zazmluvn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24160110018 - Zabezpeč.propagácie v prog.obd.2007-2013,II.etapa _0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MŽP  S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Bratislavský kra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Projekt vo fáze zazmluvn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k-SK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k-SK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k-SK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k-SK"/>
              </w:rPr>
              <w:t>1 069 199 300,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k-SK"/>
              </w:rPr>
              <w:t>157 180 229,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k-SK"/>
              </w:rPr>
              <w:t>127 393 291,6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k-SK"/>
              </w:rPr>
              <w:t>114 904 585,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k-SK"/>
              </w:rPr>
              <w:t>16 919 446,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k-SK"/>
              </w:rPr>
              <w:t>18 546 744,2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k-SK"/>
              </w:rPr>
              <w:t>1 226 379 530,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k-SK"/>
              </w:rPr>
              <w:t>131 824 032,1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k-SK"/>
              </w:rPr>
              <w:t>10,75%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Zdroj: ITMS</w:t>
      </w:r>
    </w:p>
    <w:p>
      <w:pPr>
        <w:pStyle w:val="Normal"/>
        <w:spacing w:before="120" w:after="0"/>
        <w:rPr>
          <w:rFonts w:ascii="Arial" w:hAnsi="Arial" w:cs="Arial"/>
          <w:i/>
          <w:i/>
          <w:sz w:val="18"/>
          <w:szCs w:val="18"/>
          <w:lang w:val="sk-SK"/>
        </w:rPr>
      </w:pPr>
      <w:r>
        <w:rPr>
          <w:rFonts w:cs="Arial" w:ascii="Arial" w:hAnsi="Arial"/>
          <w:i/>
          <w:sz w:val="18"/>
          <w:szCs w:val="18"/>
          <w:lang w:val="sk-SK"/>
        </w:rPr>
        <w:t xml:space="preserve">Pozn. 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sk-SK"/>
        </w:rPr>
      </w:pPr>
      <w:r>
        <w:rPr>
          <w:rFonts w:cs="Arial" w:ascii="Arial" w:hAnsi="Arial"/>
          <w:i/>
          <w:sz w:val="18"/>
          <w:szCs w:val="18"/>
          <w:lang w:val="sk-SK"/>
        </w:rPr>
        <w:t>Uvedená tabuľka odzrkadľuje stav k 31.12.2010, ktorý bol vygenerovaný zo systému ITMS k tomuto dátumu a nezahŕňa zmeny vykonané v ITMS v roku 2011.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sk-SK"/>
        </w:rPr>
      </w:pPr>
      <w:r>
        <w:rPr>
          <w:rFonts w:cs="Arial" w:ascii="Arial" w:hAnsi="Arial"/>
          <w:bCs/>
          <w:i/>
          <w:sz w:val="18"/>
          <w:szCs w:val="18"/>
          <w:lang w:val="sk-SK"/>
        </w:rPr>
        <w:t>Pozn: Údaje za čerpanie jednotlivých prioritných osí vygenerované z ITMS sú prepočítavané pre výdavky realizované v SKK na EUR konverzným kurzom 30,126 SKK/EUR v zmysle zákona o účtovníctve a v zmysle Generálneho zákona o prechode na euro.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sk-SK"/>
        </w:rPr>
      </w:pPr>
      <w:r>
        <w:rPr>
          <w:rFonts w:cs="Arial" w:ascii="Arial" w:hAnsi="Arial"/>
          <w:i/>
          <w:sz w:val="18"/>
          <w:szCs w:val="18"/>
          <w:lang w:val="sk-SK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8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sz w:val="24"/>
      <w:szCs w:val="24"/>
      <w:lang w:val="en-GB"/>
    </w:rPr>
  </w:style>
  <w:style w:type="character" w:styleId="PtaChar">
    <w:name w:val="Päta Char"/>
    <w:qFormat/>
    <w:rPr>
      <w:sz w:val="24"/>
      <w:szCs w:val="24"/>
      <w:lang w:val="en-GB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4"/>
    <w:basedOn w:val="Normal"/>
    <w:next w:val="Heading4"/>
    <w:qFormat/>
    <w:pPr>
      <w:spacing w:lineRule="auto" w:line="360"/>
    </w:pPr>
    <w:rPr>
      <w:b/>
      <w:bCs/>
      <w:sz w:val="28"/>
      <w:szCs w:val="20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i/>
      <w:iCs/>
      <w:sz w:val="18"/>
      <w:szCs w:val="18"/>
      <w:lang w:val="sk-SK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i/>
      <w:iCs/>
      <w:sz w:val="16"/>
      <w:szCs w:val="16"/>
      <w:lang w:val="sk-SK"/>
    </w:rPr>
  </w:style>
  <w:style w:type="paragraph" w:styleId="Xl68">
    <w:name w:val="xl68"/>
    <w:basedOn w:val="Normal"/>
    <w:qFormat/>
    <w:pPr>
      <w:shd w:fill="FCD5B4" w:val="clear"/>
      <w:spacing w:before="280" w:after="280"/>
      <w:jc w:val="center"/>
      <w:textAlignment w:val="center"/>
    </w:pPr>
    <w:rPr>
      <w:i/>
      <w:iCs/>
      <w:sz w:val="16"/>
      <w:szCs w:val="16"/>
      <w:lang w:val="sk-SK"/>
    </w:rPr>
  </w:style>
  <w:style w:type="paragraph" w:styleId="Xl70">
    <w:name w:val="xl70"/>
    <w:basedOn w:val="Normal"/>
    <w:qFormat/>
    <w:pPr>
      <w:spacing w:before="280" w:after="280"/>
    </w:pPr>
    <w:rPr>
      <w:sz w:val="16"/>
      <w:szCs w:val="16"/>
      <w:lang w:val="sk-SK"/>
    </w:rPr>
  </w:style>
  <w:style w:type="paragraph" w:styleId="Xl71">
    <w:name w:val="xl71"/>
    <w:basedOn w:val="Normal"/>
    <w:qFormat/>
    <w:pPr>
      <w:spacing w:before="280" w:after="280"/>
    </w:pPr>
    <w:rPr>
      <w:sz w:val="16"/>
      <w:szCs w:val="16"/>
      <w:lang w:val="sk-SK"/>
    </w:rPr>
  </w:style>
  <w:style w:type="paragraph" w:styleId="Xl72">
    <w:name w:val="xl72"/>
    <w:basedOn w:val="Normal"/>
    <w:qFormat/>
    <w:pPr>
      <w:shd w:fill="FCD5B4" w:val="clear"/>
      <w:spacing w:before="280" w:after="280"/>
      <w:jc w:val="center"/>
      <w:textAlignment w:val="center"/>
    </w:pPr>
    <w:rPr>
      <w:i/>
      <w:iCs/>
      <w:sz w:val="16"/>
      <w:szCs w:val="16"/>
      <w:lang w:val="sk-SK"/>
    </w:rPr>
  </w:style>
  <w:style w:type="paragraph" w:styleId="Xl73">
    <w:name w:val="xl73"/>
    <w:basedOn w:val="Normal"/>
    <w:qFormat/>
    <w:pPr>
      <w:spacing w:before="280" w:after="280"/>
    </w:pPr>
    <w:rPr>
      <w:sz w:val="16"/>
      <w:szCs w:val="16"/>
      <w:lang w:val="sk-SK"/>
    </w:rPr>
  </w:style>
  <w:style w:type="paragraph" w:styleId="Xl74">
    <w:name w:val="xl74"/>
    <w:basedOn w:val="Normal"/>
    <w:qFormat/>
    <w:pPr>
      <w:shd w:fill="F79646" w:val="clear"/>
      <w:spacing w:before="280" w:after="280"/>
    </w:pPr>
    <w:rPr>
      <w:b/>
      <w:bCs/>
      <w:sz w:val="14"/>
      <w:szCs w:val="14"/>
      <w:lang w:val="sk-SK"/>
    </w:rPr>
  </w:style>
  <w:style w:type="paragraph" w:styleId="Xl75">
    <w:name w:val="xl75"/>
    <w:basedOn w:val="Normal"/>
    <w:qFormat/>
    <w:pPr>
      <w:shd w:fill="F79646" w:val="clear"/>
      <w:spacing w:before="280" w:after="280"/>
    </w:pPr>
    <w:rPr>
      <w:b/>
      <w:bCs/>
      <w:sz w:val="14"/>
      <w:szCs w:val="14"/>
      <w:lang w:val="sk-SK"/>
    </w:rPr>
  </w:style>
  <w:style w:type="paragraph" w:styleId="Xl76">
    <w:name w:val="xl76"/>
    <w:basedOn w:val="Normal"/>
    <w:qFormat/>
    <w:pPr>
      <w:shd w:fill="FCD5B4" w:val="clear"/>
      <w:spacing w:before="280" w:after="280"/>
      <w:jc w:val="center"/>
      <w:textAlignment w:val="center"/>
    </w:pPr>
    <w:rPr>
      <w:b/>
      <w:bCs/>
      <w:i/>
      <w:iCs/>
      <w:sz w:val="18"/>
      <w:szCs w:val="18"/>
      <w:lang w:val="sk-SK"/>
    </w:rPr>
  </w:style>
  <w:style w:type="paragraph" w:styleId="Xl77">
    <w:name w:val="xl77"/>
    <w:basedOn w:val="Normal"/>
    <w:qFormat/>
    <w:pPr>
      <w:shd w:fill="FCD5B4" w:val="clear"/>
      <w:spacing w:before="280" w:after="280"/>
      <w:jc w:val="center"/>
      <w:textAlignment w:val="center"/>
    </w:pPr>
    <w:rPr>
      <w:b/>
      <w:bCs/>
      <w:i/>
      <w:iCs/>
      <w:sz w:val="18"/>
      <w:szCs w:val="18"/>
      <w:lang w:val="sk-SK"/>
    </w:rPr>
  </w:style>
  <w:style w:type="paragraph" w:styleId="Xl78">
    <w:name w:val="xl78"/>
    <w:basedOn w:val="Normal"/>
    <w:qFormat/>
    <w:pPr>
      <w:shd w:fill="FCD5B4" w:val="clear"/>
      <w:spacing w:before="280" w:after="280"/>
      <w:jc w:val="center"/>
      <w:textAlignment w:val="center"/>
    </w:pPr>
    <w:rPr>
      <w:b/>
      <w:bCs/>
      <w:i/>
      <w:iCs/>
      <w:sz w:val="18"/>
      <w:szCs w:val="18"/>
      <w:lang w:val="sk-SK"/>
    </w:rPr>
  </w:style>
  <w:style w:type="paragraph" w:styleId="Xl79">
    <w:name w:val="xl79"/>
    <w:basedOn w:val="Normal"/>
    <w:qFormat/>
    <w:pPr>
      <w:shd w:fill="FCD5B4" w:val="clear"/>
      <w:spacing w:before="280" w:after="280"/>
      <w:jc w:val="center"/>
      <w:textAlignment w:val="center"/>
    </w:pPr>
    <w:rPr>
      <w:b/>
      <w:bCs/>
      <w:i/>
      <w:iCs/>
      <w:sz w:val="16"/>
      <w:szCs w:val="16"/>
      <w:lang w:val="sk-SK"/>
    </w:rPr>
  </w:style>
  <w:style w:type="paragraph" w:styleId="Xl80">
    <w:name w:val="xl80"/>
    <w:basedOn w:val="Normal"/>
    <w:qFormat/>
    <w:pPr>
      <w:spacing w:before="280" w:after="280"/>
    </w:pPr>
    <w:rPr>
      <w:lang w:val="sk-SK"/>
    </w:rPr>
  </w:style>
  <w:style w:type="paragraph" w:styleId="Xl81">
    <w:name w:val="xl81"/>
    <w:basedOn w:val="Normal"/>
    <w:qFormat/>
    <w:pPr>
      <w:spacing w:before="280" w:after="280"/>
    </w:pPr>
    <w:rPr>
      <w:sz w:val="16"/>
      <w:szCs w:val="16"/>
      <w:lang w:val="sk-SK"/>
    </w:rPr>
  </w:style>
  <w:style w:type="paragraph" w:styleId="Xl82">
    <w:name w:val="xl82"/>
    <w:basedOn w:val="Normal"/>
    <w:qFormat/>
    <w:pPr>
      <w:shd w:fill="F79646" w:val="clear"/>
      <w:spacing w:before="280" w:after="280"/>
    </w:pPr>
    <w:rPr>
      <w:b/>
      <w:bCs/>
      <w:sz w:val="16"/>
      <w:szCs w:val="16"/>
      <w:lang w:val="sk-SK"/>
    </w:rPr>
  </w:style>
  <w:style w:type="paragraph" w:styleId="Xl83">
    <w:name w:val="xl83"/>
    <w:basedOn w:val="Normal"/>
    <w:qFormat/>
    <w:pPr>
      <w:spacing w:before="280" w:after="280"/>
    </w:pPr>
    <w:rPr>
      <w:sz w:val="14"/>
      <w:szCs w:val="14"/>
      <w:lang w:val="sk-SK"/>
    </w:rPr>
  </w:style>
  <w:style w:type="paragraph" w:styleId="Xl84">
    <w:name w:val="xl84"/>
    <w:basedOn w:val="Normal"/>
    <w:qFormat/>
    <w:pPr>
      <w:shd w:fill="F79646" w:val="clear"/>
      <w:spacing w:before="280" w:after="280"/>
    </w:pPr>
    <w:rPr>
      <w:b/>
      <w:bCs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59:00Z</dcterms:created>
  <dc:creator>Holecová Lucia</dc:creator>
  <dc:description/>
  <cp:keywords/>
  <dc:language>en-US</dc:language>
  <cp:lastModifiedBy>Holecová Lucia</cp:lastModifiedBy>
  <dcterms:modified xsi:type="dcterms:W3CDTF">2011-06-08T11:59:00Z</dcterms:modified>
  <cp:revision>2</cp:revision>
  <dc:subject/>
  <dc:title/>
</cp:coreProperties>
</file>